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/>
      </w:pPr>
      <w:r>
        <w:rPr/>
        <w:t>Приложение  17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бласти на 2024 год и на плановый период 2025 и 2026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 плановом периоде 2025 и 2026 годов в части доходов, установленных решением Демидовского районного Совета депутатов «О дорожном фонде муниципального образования «Демидовский район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/>
        <w:t>(рублей)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411"/>
        <w:gridCol w:w="4961"/>
        <w:gridCol w:w="1559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37 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37 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37 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53 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53 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9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6 7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6 7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2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43 800,00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2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43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9:00Z</dcterms:created>
  <dc:creator>ГосДоходы</dc:creator>
  <dc:description/>
  <cp:keywords/>
  <dc:language>en-US</dc:language>
  <cp:lastModifiedBy>Пользователь Windows</cp:lastModifiedBy>
  <cp:lastPrinted>2021-10-29T16:19:00Z</cp:lastPrinted>
  <dcterms:modified xsi:type="dcterms:W3CDTF">2023-11-02T06:11:00Z</dcterms:modified>
  <cp:revision>20</cp:revision>
  <dc:subject/>
  <dc:title>Демидовский районный Совет депутатов</dc:title>
</cp:coreProperties>
</file>